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2761061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autoSpaceDE w:val="true"/>
        <w:rPr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11.07.2025                                                                                              № 5575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розгляд звернення АТ «Укрпошта»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/>
      </w:pPr>
      <w:r>
        <w:rPr>
          <w:rFonts w:eastAsia="Times New Roman" w:cs="Times New Roman"/>
          <w:b/>
          <w:kern w:val="0"/>
          <w:sz w:val="26"/>
          <w:szCs w:val="26"/>
          <w:lang w:val="uk-UA" w:eastAsia="ru-RU" w:bidi="ar-SA"/>
        </w:rPr>
        <w:t xml:space="preserve">           </w:t>
      </w:r>
      <w:r>
        <w:rPr>
          <w:sz w:val="26"/>
          <w:szCs w:val="26"/>
          <w:lang w:val="uk-UA"/>
        </w:rPr>
        <w:t xml:space="preserve">Розглянувши звернення начальника відділу експлуатації будівель та  інфраструктури АТ «Укрпошта» Мохаммада Шаріфа від 26.05.2025 №1.12.127.001.-20110-25 (вх.№12.1-08/2/4422 від 03.06.2025) про припинення з 30.06.2025 року дії договору оренди нерухомого майна №39 від 09.08.2024, у зв’язку з припиненням функціонування відділення, що знаходиться за адресою: Київська обл., Бучанський           р-н, с. Здвижівка, вул. Центральна, 102, відповідно до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Вважати договір оренди нежитлового приміщення №39 від 09.08.2024 року, що знаходиться за адресою: Київська обл., Бучанський р-н, с. Здвижівка,                         вул. Центральна, 102, укладеного з АТ «Укрпошта», припиненим за згодою сторін з 30.06.2025 року, у зв’язку з припиненням функціонування вказаного відділ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Контроль за виконанням даного рішення покласти на комісію з питань </w:t>
      </w:r>
      <w:r>
        <w:rPr>
          <w:rFonts w:eastAsia="Times New Roman"/>
          <w:color w:val="000000"/>
          <w:sz w:val="26"/>
          <w:szCs w:val="26"/>
          <w:lang w:val="uk-UA" w:eastAsia="ru-RU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>Секретар ради                                                                          Тарас ШАПРАВСЬКИ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34:00Z</dcterms:created>
  <dc:creator>GL_BUH</dc:creator>
  <dc:description/>
  <cp:keywords/>
  <dc:language>en-US</dc:language>
  <cp:lastModifiedBy>Julia Hustiukhina</cp:lastModifiedBy>
  <cp:lastPrinted>2025-04-14T11:02:00Z</cp:lastPrinted>
  <dcterms:modified xsi:type="dcterms:W3CDTF">2025-07-14T06:03:00Z</dcterms:modified>
  <cp:revision>85</cp:revision>
  <dc:subject/>
  <dc:title/>
</cp:coreProperties>
</file>